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- EPISODE I - "First Conta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/98 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64-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408.945.9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support@xgames3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 http://www.xgames3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OMINATION comes complete with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- "Netherworld Hell", and Episode III - "The Final Confli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registration is $19.99 + S&amp;H. You can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money order, or cash. Simply print out this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out, and send it along with your payment. We wi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ithin 10 working days of receiv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redit card orders please log onto the web si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with VISA/MC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REGISTERED VERS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Mailing Address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-Mail (not required)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hone (not required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of Payment:  Check____   Money Order____   Cash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ce: $19.99 +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[ ] USA: Add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: [ ] Canada &amp; Mexico: Ad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All other countries: Add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tal: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64-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